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а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итель филиала МБОУ «Никольская СОШ»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в с. Аграмаковка «Аграмаковская ООШ»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 /Черняева Н.В./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26» августа 2017 г.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bCs/>
          <w:i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 xml:space="preserve">План работы детской общественной организации  </w:t>
      </w:r>
      <w:r>
        <w:rPr>
          <w:rFonts w:cs="Times New Roman" w:ascii="Times New Roman" w:hAnsi="Times New Roman"/>
          <w:b/>
          <w:bCs/>
          <w:sz w:val="72"/>
          <w:szCs w:val="72"/>
        </w:rPr>
        <w:t>«Пламя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на 2017 -2018 учебный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Цель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личности с активной гражданской позицией, способной к творческому самовыражению и самосовершенствованию через развитие ученического самоуправления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Style18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здание условий для самовыражения, самоутверждения и самореализации каждой личности. </w:t>
      </w:r>
    </w:p>
    <w:p>
      <w:pPr>
        <w:pStyle w:val="Style18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мулирование самостоятельной деятельности и инициативы учащихся.</w:t>
      </w:r>
    </w:p>
    <w:p>
      <w:pPr>
        <w:pStyle w:val="Style18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активной жизненной позиции учащихся.</w:t>
      </w:r>
    </w:p>
    <w:p>
      <w:pPr>
        <w:pStyle w:val="Style18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ение, стимулирование и подготовка лидеров детского коллектива.</w:t>
      </w:r>
    </w:p>
    <w:p>
      <w:pPr>
        <w:pStyle w:val="Style18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щение к общественным ценностям, усвоение социальных норм через участие в общественной жизни школы.</w:t>
      </w:r>
    </w:p>
    <w:p>
      <w:pPr>
        <w:pStyle w:val="Style18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Активизация деятельности органов ученического самоуправления.</w:t>
      </w:r>
    </w:p>
    <w:p>
      <w:pPr>
        <w:pStyle w:val="Style18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Соблюдение традиций и законов СНТ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Направления деятельности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1.  Гражданственность и патриотизм: отдел «Малая Родина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2.  Экология и безопасность: отдел «Доброта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3.  Интеллект и творчество: отдел «Страна Знаний», отдел «Культура и досуг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4.  Спорт и ЗОЖ: отдел «Спорт и здоровье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изационные мероприятия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435"/>
        <w:gridCol w:w="3353"/>
      </w:tblGrid>
      <w:tr>
        <w:trPr>
          <w:trHeight w:val="8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ровед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работы ДОО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ы актива в классах, совет командиров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</w:tr>
      <w:tr>
        <w:trPr>
          <w:trHeight w:val="2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отр - конкурс классных уголков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едание членов совета командиров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месяц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ядные сборы, сбор дружины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а в месяц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ды по проверке санитарного состояния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недель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ды по сохранности школьного имущества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месяц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ейка по итогам четверти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ждую четверт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и деятельности отрядов СНТ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четвертя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вый сбор дружины «Пламя»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ай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Первое направление: «Гражданственность и патриотизм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Задачи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формирование у подрастающего поколения любви к Родине, бережного отношения к народной памяти, уважения к историческому прошлому страны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формирование гражданской позиции; приобщение учащихся к истокам русской народной культуры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536"/>
        <w:gridCol w:w="2126"/>
        <w:gridCol w:w="237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ата проведения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тветственны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Дня героев Отече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. руководител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к Маслениц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тдел «Культура и досуг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енно-патриотический месячни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ОБЖ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хта Памя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тдел «Малая Родина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помощи ветеранам труда, престарелым люд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тдел «Малая Родина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ень народного един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щение детей к истории и традициям своего народа через работу школьного музе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музе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мирный день Матер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ноябрь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тдел «Культура и досуг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ботники, генеральные уборк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тдел «Доброта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анская акция «Бессмертный полк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и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ь Защитника Отече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февраля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тдел «Культура и досуг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я «Весенняя неделя добр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тдел «Малая Родина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ламентский ур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учитель истор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0" w:hanging="0"/>
              <w:rPr/>
            </w:pPr>
            <w:r>
              <w:rPr>
                <w:rFonts w:cs="Times New Roman" w:ascii="Times New Roman" w:hAnsi="Times New Roman"/>
              </w:rPr>
              <w:t xml:space="preserve">14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и пра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классные руководители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Второе направление: «Экология и безопасность»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Задачи: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t>-  воспитание эстетического отношения к миру, чувства любви к природе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формирование экологической культуры, ответственности за состояние окружающей среды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/>
        <w:t>способствовать активной природоохранной деятельности ребенка, практическому решению экологических проблем родного края; </w:t>
      </w:r>
    </w:p>
    <w:tbl>
      <w:tblPr>
        <w:tblW w:w="10080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4536"/>
        <w:gridCol w:w="2409"/>
        <w:gridCol w:w="2495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ата проведения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тветственные</w:t>
            </w:r>
          </w:p>
        </w:tc>
      </w:tr>
      <w:tr>
        <w:trPr>
          <w:trHeight w:val="51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онная акция «Осторожно, тонкий лед!»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ноябрь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ные руководители</w:t>
            </w:r>
          </w:p>
        </w:tc>
      </w:tr>
      <w:tr>
        <w:trPr>
          <w:trHeight w:val="429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кция «Покорми птиц зимой»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 - апрель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тдел «Доброта»</w:t>
            </w:r>
          </w:p>
        </w:tc>
      </w:tr>
      <w:tr>
        <w:trPr>
          <w:trHeight w:val="39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листовок, буклетов ко Дню птиц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тдел «Доброта»</w:t>
            </w:r>
          </w:p>
        </w:tc>
      </w:tr>
      <w:tr>
        <w:trPr>
          <w:trHeight w:val="39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ой десант на пришкольном участк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, май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тдел «Доброта»</w:t>
            </w:r>
          </w:p>
        </w:tc>
      </w:tr>
      <w:tr>
        <w:trPr>
          <w:trHeight w:val="39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ие рейд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сна, осень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тдел «Доброта»</w:t>
            </w:r>
          </w:p>
        </w:tc>
      </w:tr>
      <w:tr>
        <w:trPr>
          <w:trHeight w:val="39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посадке деревье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тдел «Доброта»</w:t>
            </w:r>
          </w:p>
        </w:tc>
      </w:tr>
      <w:tr>
        <w:trPr>
          <w:trHeight w:val="39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е эваку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дел «Спорт и здоровье»</w:t>
            </w:r>
          </w:p>
        </w:tc>
      </w:tr>
      <w:tr>
        <w:trPr>
          <w:trHeight w:val="39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защиты дете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дел «Спорт и здоровье»</w:t>
            </w:r>
          </w:p>
        </w:tc>
      </w:tr>
    </w:tbl>
    <w:p>
      <w:pPr>
        <w:pStyle w:val="Normal"/>
        <w:spacing w:lineRule="auto" w:line="2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Третье  направление: « Интеллект и творчетво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Задачи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формирование положительного отношения к учеб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развитие познавательной активност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интеллектуальное развитие личности ребенка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015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536"/>
        <w:gridCol w:w="2409"/>
        <w:gridCol w:w="2495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ата проведения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тветственные</w:t>
            </w:r>
          </w:p>
        </w:tc>
      </w:tr>
      <w:tr>
        <w:trPr>
          <w:trHeight w:val="5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ция «Помоги отстающему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в четверть раз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тдел «Страна Знаний»</w:t>
            </w:r>
          </w:p>
        </w:tc>
      </w:tr>
      <w:tr>
        <w:trPr>
          <w:trHeight w:val="42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ды по проверке школьной форм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журный класс</w:t>
            </w:r>
          </w:p>
        </w:tc>
      </w:tr>
      <w:tr>
        <w:trPr>
          <w:trHeight w:val="39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на школьных, районных и республиканских олимпиада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ое полугодие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учителя-предметники, классные руководители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 отдел «Страна Знаний»</w:t>
            </w:r>
          </w:p>
        </w:tc>
      </w:tr>
      <w:tr>
        <w:trPr>
          <w:trHeight w:val="39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</w:rPr>
              <w:t xml:space="preserve">День знаний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сентября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тдел «Культура и досуг»</w:t>
            </w:r>
          </w:p>
        </w:tc>
      </w:tr>
      <w:tr>
        <w:trPr>
          <w:trHeight w:val="39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годний праздни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 декабря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тдел «Культура и досуг»</w:t>
            </w:r>
          </w:p>
        </w:tc>
      </w:tr>
      <w:tr>
        <w:trPr>
          <w:trHeight w:val="39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новогодних газет и рисунк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тдел «Культура и досуг»</w:t>
            </w:r>
          </w:p>
        </w:tc>
      </w:tr>
      <w:tr>
        <w:trPr>
          <w:trHeight w:val="39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спубликанский конкурс «Ученик года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ервое полугодие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ный руководитель</w:t>
            </w:r>
          </w:p>
        </w:tc>
      </w:tr>
      <w:tr>
        <w:trPr>
          <w:trHeight w:val="39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чный концерт для мам «Прекрасным дамам посвящается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марта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тдел «Культура и досуг»</w:t>
            </w:r>
          </w:p>
        </w:tc>
      </w:tr>
      <w:tr>
        <w:trPr>
          <w:trHeight w:val="66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рощай, начальная школа!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мая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ный руководитель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 отдел «Страна Знаний»</w:t>
            </w:r>
          </w:p>
        </w:tc>
      </w:tr>
      <w:tr>
        <w:trPr>
          <w:trHeight w:val="39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Звенит звонок последний»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Мая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ный руководитель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 отдел «Страна Знаний»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Четвёртое направление: «Спорт и здоровье»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Задачи: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t>- развивать физические способности детей, готовность отстаивать спортивную честь класса, школы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формировать готовность и умение соблюдать принципы спортивной этик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развивать потребность соблюдать правила личной и общественной гигиены, умение оказывать первую медицинскую помощь пострадавшем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0080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28"/>
        <w:gridCol w:w="2409"/>
        <w:gridCol w:w="249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№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ата проведения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тветственны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ие в школьных и муниципальных спортивных соревнования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дел «Спорт и здоровье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кции против наркомании, курения, алкоголизм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дел «Спорт и здоровье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енний кросс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дел «Спорт и здоровье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ыжня Татарста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дел «Спорт и здоровье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трезвости. Встреча с участковы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дел «Спорт и здоровье»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cs="Times New Roman"/>
      <w:b/>
      <w:sz w:val="24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b/>
      <w:bCs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Основной текст с отступом Знак"/>
    <w:qFormat/>
    <w:rPr>
      <w:sz w:val="28"/>
      <w:szCs w:val="26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3915" w:leader="none"/>
      </w:tabs>
      <w:spacing w:lineRule="auto" w:line="240" w:before="0" w:after="0"/>
      <w:ind w:left="57" w:hanging="0"/>
    </w:pPr>
    <w:rPr>
      <w:rFonts w:ascii="Times New Roman" w:hAnsi="Times New Roman" w:cs="Times New Roman"/>
      <w:sz w:val="28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lineRule="auto" w:line="240" w:before="0" w:after="200"/>
      <w:ind w:left="720" w:hanging="0"/>
      <w:contextualSpacing/>
    </w:pPr>
    <w:rPr>
      <w:rFonts w:eastAsia="Calibri" w:cs="Times New Roma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6:19:00Z</dcterms:created>
  <dc:creator>Zulfiya</dc:creator>
  <dc:description/>
  <cp:keywords/>
  <dc:language>en-US</dc:language>
  <cp:lastModifiedBy>Наталья</cp:lastModifiedBy>
  <cp:lastPrinted>2018-02-06T13:07:00Z</cp:lastPrinted>
  <dcterms:modified xsi:type="dcterms:W3CDTF">2018-02-06T10:08:00Z</dcterms:modified>
  <cp:revision>22</cp:revision>
  <dc:subject/>
  <dc:title/>
</cp:coreProperties>
</file>